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WCA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f. WMAP f(WCAT(w1,w2)) = WCAT(WMAP f w1,WMAP f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