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contains : (term -&gt; term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. Tests the value bound to a pattern variab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it matches a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tains} can be used to test whether part of a hypothesis or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erm, anywhere within it, that matches a pattern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variable used in a pattern for the hypothesis/conclu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gument is the pattern to be searched for within the term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s bee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argument is not a variable. May also cause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hen used in a search, if the pattern variable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ttern that matches a theorem if the conclusion is an eq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ight-hand side contain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 "l = (r:*)") Where ("r:*" contains "x /\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has_body,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