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oal of equality of boolean terms to forward and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quality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1 = t2}, where {t1} and {t2} have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EQ_TAC} returns the subgoals {A ?- t1 ==&gt; t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2 ==&gt; 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?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==&gt; t2   A ?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goal is an equation between 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IMP_RULE, IMP_ANTISYM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