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&gt;&gt;) : ('a -&gt; 'b * 'c) -&gt; ('b -&gt; 'd) -&gt; 'a -&gt; 'd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unction to pars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and {f} a function from the parse result type, {p &gt;&gt;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new parser that `pipes the original parser output through f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f} to the result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function whose OCaml type is some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