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TAC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ail if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 {t}, the tactical {CHANGED_TAC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{t} if that has any effect, and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CHANGED_TAC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 the basic tactic either fails o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ful in controlling complicated tactic composit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nvenient just to check that a step did indeed modify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