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92050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42446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70055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17200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0905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81257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83915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7018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05073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50601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54039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