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689482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101210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85516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85770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753235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943638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789777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50444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31912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982694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24877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