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813814990"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788064066"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