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6205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9931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7018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94024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