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3199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7652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064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015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