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05228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10304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17898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66523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