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7269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817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858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4249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