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03299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42585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6217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6513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