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0729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4864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658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955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