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8679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68971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2097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4225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