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13434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48223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01661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06302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