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84863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12859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53551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