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19550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8221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3036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