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9062841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1306269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