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102398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909640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