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31988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12576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