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770939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3461910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