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0127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75383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93340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67840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