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7424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700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2280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48009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