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22008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9472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10335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50333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