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78652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7865221"/>
            <w:bookmarkStart w:id="1" w:name="__Fieldmark__0_15378652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