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 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RTOp: Interfaces, Support Software, and Concrete Implementations of Vector Reduction/Transform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RTOp package is broken up into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xygen documentation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src/interfaces/doc/html/index.html"&gt;Fundament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/Transformation Operator Interfaces&lt;/a&gt;: This minimal amou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ic interoperability mechanism for R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src/support/doc/html/index.html"&gt;Suppor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duction/Transformation Operators&lt;/a&gt;: This software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ncrete RTOp implementations and to perform globa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ing 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src/ops_lib/doc/html/index.html"&gt;Collection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duction/Transformation Operator Implementations&lt;/a&gt;: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reduction and/or transforma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RTOp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TOp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rtop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