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220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206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397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86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745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430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714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916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434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097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43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983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403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220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777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483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518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