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346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893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45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72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001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764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06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982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588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580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213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369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907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495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892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