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26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99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147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1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62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46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336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05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3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7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1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2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0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8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45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0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