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596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733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812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017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15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519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238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803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34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101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772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436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111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