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0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40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1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152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8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282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88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619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219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28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2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98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0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037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911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