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110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737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85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168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177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836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549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269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15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445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078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83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072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