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676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821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161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156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567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264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717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622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976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929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426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974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218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57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890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112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276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