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03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75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987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526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314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494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929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265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138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818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030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406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295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073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028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337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597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