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96314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09807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46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06990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71436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12916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01190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41300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4848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5033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11757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11794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93026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