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792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847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134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187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32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971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33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15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479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062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76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545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780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188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168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