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7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87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0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03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4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47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8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80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7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01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04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22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7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