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14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83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628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03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76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446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8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312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736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95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575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114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69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4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12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