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54756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53473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64597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38505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