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98191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24990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05562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85877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58088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63087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20742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01334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