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8460892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8940253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021956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1994173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