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675648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88212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94131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197120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721222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39278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411848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7882034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