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42424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6750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16049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09984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48751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4816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02972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87945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77685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151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03573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