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5883149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7684157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2776386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8927973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2477295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9889951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2180281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6905897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1846840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640256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1090521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