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77935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17085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415995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63439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85477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33438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46811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57168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43729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83846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6347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