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90702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83580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88955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