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7427808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651726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634373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139805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