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70271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51052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84743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0304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