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5126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5126375"/>
      <w:bookmarkStart w:id="1" w:name="__Fieldmark__0_1705126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