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5539877"/>
            <w:bookmarkStart w:id="2" w:name="__Fieldmark__0_31555398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5539877"/>
            <w:bookmarkStart w:id="4" w:name="__Fieldmark__1_31555398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