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3362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3362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3362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3362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3362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3362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3362301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3362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3362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3362301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3362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3362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336230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336230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3362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336230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336230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336230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336230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336230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336230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336230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3362301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3362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3362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3362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3362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3362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3362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3362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3362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3362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3362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336230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336230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3362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3362301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336230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3362301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