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55919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21325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02704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23911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88097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31156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87674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82996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81920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91345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38151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