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449688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8151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63681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330853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10520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6714481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12160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39513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3687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0413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41006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