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81843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537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03265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53152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54714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43420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79951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19421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08576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13661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85203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