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51547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90932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72247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46291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7169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23257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47696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51327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02296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42025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11154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