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26095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97437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345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69664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34691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60239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71378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9253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4821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22146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82102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