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70568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8931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55220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66866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24015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30545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63298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03138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62585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55146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12316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