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006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94586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3032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8960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