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4433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9127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91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731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