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2085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5937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60217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3969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